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Struggling at first,</w:t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Succeeding in the end,</w:t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Crocheting blankets,</w:t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Keeping with the trend.</w:t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The Linus Project,</w:t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Warming hearts since 1995,</w:t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A selfless organization,</w:t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Continuing to strive.</w:t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Working hard,</w:t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Mrs. McFadden’s eighth grade class,</w:t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Seeing a goal in the future,</w:t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Hoping to pass.</w:t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Learning to be altruistic,</w:t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Helping those in need,</w:t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Making blankets,</w:t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Doing a good deed.</w:t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6"/>
          <w:szCs w:val="26"/>
        </w:rPr>
        <w:t>Giving hope to victims in crisis,</w:t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Seeing the smile on their faces is worth it all,</w:t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Just one person can make a huge difference,</w:t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Letting no one fall.</w:t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The lesson overall is the greatest,</w:t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Think of others before yourself,</w:t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Learn how to care for your community,</w:t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Not leaving kindness on the shelf.</w:t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http://www.projectlinus.org/about.html</w:t>
        </w:r>
      </w:hyperlink>
      <w:r>
        <w:rPr/>
        <w:t>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jectlinus.org/about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4T04:11:00Z</dcterms:created>
  <dc:creator>Marley</dc:creator>
  <dc:description/>
  <cp:keywords/>
  <dc:language>en-US</dc:language>
  <cp:lastModifiedBy>Marley</cp:lastModifiedBy>
  <dcterms:modified xsi:type="dcterms:W3CDTF">2009-02-16T00:30:00Z</dcterms:modified>
  <cp:revision>6</cp:revision>
  <dc:subject/>
  <dc:title>Struggling at first,</dc:title>
</cp:coreProperties>
</file>